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r>
      <w:r>
        <w:rPr>
          <w:lang w:val="en-US" w:eastAsia="en-US"/>
        </w:rPr>
        <w:instrText xml:space="preserve"> CONTACT _Con-3EE616FA1 \c \s \l </w:instrText>
      </w:r>
      <w:r>
        <w:rPr>
          <w:lang w:val="en-US" w:eastAsia="en-US"/>
        </w:rPr>
      </w:r>
      <w:r>
        <w:rPr>
          <w:lang w:val="en-US" w:eastAsia="en-US"/>
        </w:rPr>
        <w:fldChar w:fldCharType="separate"/>
      </w:r>
      <w:r>
        <w:rPr>
          <w:lang w:val="en-US" w:eastAsia="en-US"/>
        </w:rPr>
        <w:t>Joel Hatfield</w:t>
      </w:r>
      <w:r/>
      <w:r>
        <w:rPr>
          <w:lang w:val="en-US" w:eastAsia="en-US"/>
        </w:rPr>
        <w:fldChar w:fldCharType="end"/>
      </w:r>
      <w:r>
        <w:rPr>
          <w:lang w:val="en-US" w:eastAsia="en-US"/>
        </w:rPr>
      </w:r>
    </w:p>
    <w:p>
      <w:pPr>
        <w:pStyle w:val="Normal"/>
        <w:rPr/>
      </w:pPr>
      <w:r>
        <w:rPr/>
        <w:t>2-28-08</w:t>
      </w:r>
    </w:p>
    <w:p>
      <w:pPr>
        <w:pStyle w:val="Normal"/>
        <w:rPr/>
      </w:pPr>
      <w:r>
        <w:rPr/>
        <w:t>Dr. Grace</w:t>
      </w:r>
    </w:p>
    <w:p>
      <w:pPr>
        <w:pStyle w:val="Normal"/>
        <w:rPr/>
      </w:pPr>
      <w:r>
        <w:rPr/>
        <w:t xml:space="preserve">Ch 9 FIAE </w:t>
      </w:r>
    </w:p>
    <w:p>
      <w:pPr>
        <w:pStyle w:val="Normal"/>
        <w:rPr/>
      </w:pPr>
      <w:r>
        <w:rPr/>
      </w:r>
    </w:p>
    <w:p>
      <w:pPr>
        <w:pStyle w:val="Normal"/>
        <w:rPr/>
      </w:pPr>
      <w:r>
        <w:rPr/>
        <w:tab/>
        <w:t>In this chapter we are given ten approaches to avoid when differentiating assessment and grading. It was very strange that the first approach is to not factor in behavior, attendance, and effort into the final grade even though in the previous chapter the book listed many great reasons to do so. Most of these approaches are pretty common sense stuff such as; avoid penalizing students multiple attempts at mastery, avoid withholding assistance, and avoiding assessing students in ways that do not accurately indicate their mastery. If a teacher were out there and purposefully not given as much information as possible or penalizing students for repeatedly trying then that teacher should not be in any school I would want to work at. Besides the common knowledge some of them do make perfectly good sense such as avoiding group grades and grading on a curve. Number nine on the list made me think a little bit though, it is something that has always been done and has not really changed in a long time but I have to admit that it does make some great sense. Instead of crippling the accuracy of the students grade. While it may boost the students grade to give them a 60 instead of a 0 it will also give them some hope of crossing back into the land of the passing.</w:t>
      </w:r>
    </w:p>
    <w:p>
      <w:pPr>
        <w:pStyle w:val="Normal"/>
        <w:rPr/>
      </w:pPr>
      <w:r>
        <w:rPr/>
      </w:r>
    </w:p>
    <w:p>
      <w:pPr>
        <w:pStyle w:val="Normal"/>
        <w:rPr/>
      </w:pPr>
      <w:r>
        <w:rPr/>
        <w:tab/>
        <w:t>This was a fairly straight forward chapter. It simply tells you ten things to avoid while assessing in a differentiated system and why you should. As mentioned above some of the steps on the list were pretty obvious and could have gone without saying while others really did make you sit down and think. I quite taken aback from the first one on the list because I though there were some excellent examples given to grade a students behavior, attendance, and effort. While not grading homework or practice does make a little sense I would still go over it just to make sure they understood the information and help them figure out what they didn’t fully understand. While it may not be a huge chunk of the grade I think we should still grade homework just to keep the kids honest with themselves. The only one on the list I really did not agree with was the idea of no bonus points. I think if used in the right light and situations, bonus points can be very fun and most importantly, fu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22:19:00Z</dcterms:created>
  <dc:creator>Joel Hatfield</dc:creator>
  <dc:description/>
  <dc:language>en-US</dc:language>
  <cp:lastModifiedBy>Joel Hatfield</cp:lastModifiedBy>
  <cp:lastPrinted>2008-02-27T17:01:00Z</cp:lastPrinted>
  <dcterms:modified xsi:type="dcterms:W3CDTF">2008-02-27T22:19:00Z</dcterms:modified>
  <cp:revision>2</cp:revision>
  <dc:subject/>
  <dc:title>Joel Hatfield</dc:title>
</cp:coreProperties>
</file>